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/>
      </w:pPr>
      <w:r>
        <w:rPr/>
        <w:t>о проделанной работе Месячника военно-патриотического воспитания детей, посвященной Дню защитника Отечества по теме «Мы причастны к России, к ее боли и славе!» В МКОУ «Килятлинская СОШ» с 1.02.2018 г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842"/>
        <w:gridCol w:w="2268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открытия месячника: «Мы причастны к России, к ее боли и славе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Р ЧергесоваЗ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, посвященный Дню воинской славы России (27 января 1944 г.). День снятия блокады г. Ленингра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агаджиев М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 «Служу Росс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рулаева А.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мужества совместно с работниками СДК на тему: «Афганистан - наша боль» посвященный ко дню вывода советских войск из Афганиста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стори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рулаев М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для учащихся 5-11 кл. на тему «История пребывания советских войск в Афганистане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 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стори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рулаев М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Памятн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7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етераны живут рядо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4-8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Герои Советского Союза и России, работники органов внутренних де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Р ЧергесоваЗ.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ОБЖ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на родном языке на тему «Край родной  – мой Дагестан»     (5-11 к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ниц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магомедова З. 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на тему: «2 февраля – Сталинградская битва» - 8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жова Р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ревнование «Разведчики» (5-6к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, З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 в 1 классе на тему: «Слава – защитникам Отече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ов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дулаеваП.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На службе Отечеству. Армейские годы наших отцов»5-7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 по шашкам среди мальчиков 7-11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ев Г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-ну-ка, парни» 8-11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 и ОБЖ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на тему: «23 февраля – День защитника Отече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вожата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на тему: «Армейский экспресс» 7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 Насрул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Культура – детям Дагестана»    г. Махачкала 3-4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ind w:left="720" w:hanging="0"/>
        <w:contextualSpacing/>
        <w:rPr/>
      </w:pPr>
      <w:r>
        <w:rPr>
          <w:sz w:val="28"/>
          <w:szCs w:val="28"/>
        </w:rPr>
        <w:t>Исполнитель:                     ЗВР Чергесова З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40:00Z</dcterms:created>
  <dc:creator>admin</dc:creator>
  <dc:description/>
  <dc:language>en-US</dc:language>
  <cp:lastModifiedBy>admin</cp:lastModifiedBy>
  <dcterms:modified xsi:type="dcterms:W3CDTF">2018-02-28T10:40:00Z</dcterms:modified>
  <cp:revision>4</cp:revision>
  <dc:subject/>
  <dc:title/>
</cp:coreProperties>
</file>